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комиссии по выбору Победителя в </w:t>
      </w:r>
      <w:r>
        <w:rPr>
          <w:bCs/>
        </w:rPr>
        <w:t>открытом запросе котировок в электронной форме</w:t>
      </w:r>
      <w:r>
        <w:rPr>
          <w:b/>
        </w:rPr>
        <w:t xml:space="preserve">, </w:t>
      </w:r>
      <w:r>
        <w:rPr/>
        <w:t>участниками которого являются только субъекты малого и среднего предпринимательства на право заключения договора на поставку садово-огородной продукции для перепродажи для нужд АО «Томскэнергосбыт»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9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дека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дека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07 940,2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  <w:t>Лот:</w:t>
      </w:r>
      <w:r>
        <w:rPr>
          <w:b/>
        </w:rPr>
        <w:t xml:space="preserve"> </w:t>
      </w:r>
      <w:r>
        <w:rPr/>
        <w:t>Садово-огородная продукция для перепродажи для нужд АО 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: Садово-огородная продукция для перепродажи для нужд АО 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Сибирь» (634009, РФ, г. Томск, ул. Бердская, дом 27, строение 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057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0 04:50:08 (по московскому времени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п. 4.14 Извещения предлагается признать Победителем Общество с ограниченной ответственностью «Торговый Дом Сибирь» (634009, РФ, г. Томск, ул. Бердская, дом 27, строение 6).</w:t>
      </w:r>
    </w:p>
    <w:p>
      <w:pPr>
        <w:pStyle w:val="Normal"/>
        <w:jc w:val="both"/>
        <w:rPr>
          <w:i/>
          <w:i/>
        </w:rPr>
      </w:pPr>
      <w:r>
        <w:rPr/>
        <w:t>Общий балл предложения: 2,06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бщество с ограниченной ответственностью «Торговый Дом Сибирь» (634009, РФ, г. Томск, ул. Бердская, дом 27, строение 6)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Общий балл предложения: 2,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бществом с ограниченной ответственностью «Торговый Дом Сибирь» (634009, РФ, г. Томск, ул. Бердская, дом 27, строение 6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44:00Z</dcterms:created>
  <dc:creator/>
  <dc:description/>
  <cp:keywords/>
  <dc:language>en-US</dc:language>
  <cp:lastModifiedBy/>
  <dcterms:modified xsi:type="dcterms:W3CDTF">2020-12-24T02:45:00Z</dcterms:modified>
  <cp:revision>1</cp:revision>
  <dc:subject/>
  <dc:title>Протокол вскрытия конвертов</dc:title>
</cp:coreProperties>
</file>